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4 do SWZ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YKAZ OSÓB PRZEWIDZIANYCH DO REALIZACJI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R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emont dachów budynków Spółdzielni Mieszkaniowej „POMOC” w Kraśniku”</w:t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3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7"/>
        <w:gridCol w:w="2500"/>
        <w:gridCol w:w="24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u w:val="none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</w:rPr>
        <w:t>do reprezentacji Wykonawcy)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0:00Z</dcterms:created>
  <dc:creator>um</dc:creator>
  <dc:description/>
  <dc:language>en-US</dc:language>
  <cp:lastModifiedBy>um</cp:lastModifiedBy>
  <cp:lastPrinted>2016-04-15T13:55:00Z</cp:lastPrinted>
  <dcterms:modified xsi:type="dcterms:W3CDTF">2009-03-04T14:31:00Z</dcterms:modified>
  <cp:revision>6</cp:revision>
  <dc:subject/>
  <dc:title>Załącznik nr 4 do SIWZ</dc:title>
</cp:coreProperties>
</file>