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8364" w:leader="none"/>
        </w:tabs>
        <w:ind w:left="567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4 do SWZ</w:t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Modernizacja instalacji centralnego ogrzewania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budynków przy ul. Koszarowej 8, 12, 14 i ul. Osterwy 4 Kraśniku,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iejszym oświadczam, że Wykonawca (firma):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ełnia warunki  udziału w przedmiotowym postępowaniu, tj.: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odpowiednie doświadczenie i uprawnienia do wykona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niezbędną wiedzę i doświadczenie. Dysponuje potencjałem technicznym i osobami zdolnymi do wykonania zamówienia lub przedstawi pisemne zobowiązanie innych podmiotów do udostępnienia potencjału technicznego i osób zdolnych do wykonania zamówienia w tym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osób posiadających uprawnienia budowlane, do kierowania robotami budowlanymi, zgodne z zakresem robót objętych SWZ.</w:t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Znajduje się w sytuacji ekonomicznej i finansowej zapewniającej wykonanie zamówienia.</w:t>
      </w:r>
    </w:p>
    <w:p>
      <w:pPr>
        <w:pStyle w:val="WWTekstpodstawowy3"/>
        <w:widowControl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kinsoku w:val="true"/>
        <w:overflowPunct w:val="true"/>
        <w:autoSpaceDE w:val="true"/>
        <w:bidi w:val="0"/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  <w:t>Nie zalega z opłatami składek względem ZUS i zobowiązań podatkowych względem Urzędu Skarbowego.</w:t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i/>
          <w:i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2"/>
      <w:type w:val="nextPage"/>
      <w:pgSz w:w="11906" w:h="16838"/>
      <w:pgMar w:left="1260" w:right="1418" w:gutter="0" w:header="0" w:top="1134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hanging="720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1"/>
      <w:szCs w:val="21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12"/>
      <w:jc w:val="both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6:00Z</dcterms:created>
  <dc:creator>um</dc:creator>
  <dc:description/>
  <dc:language>en-US</dc:language>
  <cp:lastModifiedBy> </cp:lastModifiedBy>
  <cp:lastPrinted>2022-01-13T10:12:00Z</cp:lastPrinted>
  <dcterms:modified xsi:type="dcterms:W3CDTF">2009-03-03T13:53:00Z</dcterms:modified>
  <cp:revision>24</cp:revision>
  <dc:subject/>
  <dc:title>Załącznik nr 8 do SIWZ</dc:title>
</cp:coreProperties>
</file>