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ind w:left="567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Spółdzielni Mieszkaniowej POMOC</w:t>
      </w:r>
    </w:p>
    <w:p>
      <w:pPr>
        <w:pStyle w:val="Heading2"/>
        <w:tabs>
          <w:tab w:val="clear" w:pos="709"/>
          <w:tab w:val="left" w:pos="5103" w:leader="none"/>
        </w:tabs>
        <w:spacing w:before="0" w:after="0"/>
        <w:ind w:left="5103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-200 Kraśnik, ul. Koszarowa 12A</w:t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tel. (81) 884-36-5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</w:t>
        <w:tab/>
      </w:r>
    </w:p>
    <w:p>
      <w:pPr>
        <w:pStyle w:val="Tekstkomentarza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składamy ofertę na wykonanie zamówienia p.n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ernizacja instalacji centralnego ogrzewani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ynków przy ul. Koszarowej 8, 12, 14 i ul. Osterwy 4 Kraśniku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szczegółowy opis stanowią postanowienia zawarte w SWZ.</w:t>
      </w:r>
    </w:p>
    <w:p>
      <w:pPr>
        <w:pStyle w:val="Normal"/>
        <w:ind w:left="360" w:right="-1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1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ena ofertowa: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ryczałtowa brutto za realizację wszystkich robót objętych niniejszym zamówieniem łącznie z podatkiem VAT wynosi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….............................................. zł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…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60" w:type="dxa"/>
        <w:jc w:val="left"/>
        <w:tblInd w:w="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150"/>
        <w:gridCol w:w="2700"/>
      </w:tblGrid>
      <w:tr>
        <w:trPr/>
        <w:tc>
          <w:tcPr>
            <w:tcW w:w="810" w:type="dxa"/>
            <w:tcBorders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3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4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6480" w:leader="none"/>
          <w:tab w:val="right" w:pos="1101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 nieprzewidziane w zamówieniu, konieczne do należytego wykonania umowy, zostaną rozliczone na podstawie kosztorysu podwykonawczego sporządzanego w oparciu o poniższe wskaźniki: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bg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o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Z  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z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termin realizacji zamówienia do dnia 15.09.2025 r. 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............... miesięcznej gwarancji na wszystkie prace objęte przedmiotem zamówienia, licząc od daty ostatecznego odbioru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dobór, dostawę i montaż zestawów automatycznych zaworów równoważących do c.o. firmy .…......................,  typu: …...................................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dostawę i montaż grzejników stalowych płytowych firmy …............... typu........ oraz zaworów i głowic termostatycznych firmy .…......................,  typu: …...................................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zamierzamy powierzyć wykonanie następujących części zamówienia:...............................................................................………………………………...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WZ oraz projektem umowy i nie wnosimy zastrzeżeń do ich treści oraz przyjmujemy warunki w nich zawart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i przyznania nam zamówienia, zobowiązujemy się do złożenia na wezwanie Zamawiającego przed podpisaniem umowy szczegółowych kosztorysów ofertowych i zawarcia umowy w miejscu i terminie wskazanym przez Zamawiająceg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 wysokości …...................... zł. złożono dn. ……..…….. przelewem na wskazane przez Zamawiającego kont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raz z załącznikami została złożona na ........... stronach  podpisanych i kolejno ponumerowanych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zawarte na stronach od …. do …. stanowią tajemnicę przedsiębiorstwa w rozumieniu ustawy o zwalczaniu nieuczciwej konkurencji i nie mogą być udostępnione przez Zamawiającego.</w:t>
      </w:r>
    </w:p>
    <w:p>
      <w:pPr>
        <w:pStyle w:val="Normal"/>
        <w:widowControl/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spondencję w sprawie przedmiotowego zamówienia proszę kierować na: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soba-y do kontaktu: ……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owy do korespondencji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.................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: ……………………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formularza oferty załączam następujące dokumenty:</w:t>
      </w:r>
    </w:p>
    <w:p>
      <w:pPr>
        <w:pStyle w:val="Normal"/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  <w:br/>
        <w:t xml:space="preserve">(data i podpis osoby uprawnionej </w:t>
      </w:r>
    </w:p>
    <w:p>
      <w:pPr>
        <w:pStyle w:val="TextBody"/>
        <w:spacing w:lineRule="atLeast" w:line="100"/>
        <w:ind w:left="357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acji Wykonawcy)</w:t>
      </w:r>
    </w:p>
    <w:sectPr>
      <w:footerReference w:type="default" r:id="rId2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Symbol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1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Symbol"/>
      <w:sz w:val="22"/>
      <w:szCs w:val="22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  <w:b w:val="false"/>
      <w:bCs w:val="false"/>
      <w:sz w:val="22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9:00Z</dcterms:created>
  <dc:creator>UM Krasnik</dc:creator>
  <dc:description/>
  <dc:language>en-US</dc:language>
  <cp:lastModifiedBy> </cp:lastModifiedBy>
  <cp:lastPrinted>2022-01-13T10:12:00Z</cp:lastPrinted>
  <dcterms:modified xsi:type="dcterms:W3CDTF">2009-03-03T13:48:00Z</dcterms:modified>
  <cp:revision>10</cp:revision>
  <dc:subject/>
  <dc:title>BURMISTRZ  MIASTA KRAŚNIK</dc:title>
</cp:coreProperties>
</file>