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Załącznik nr 1 do SWZ</w:t>
      </w:r>
    </w:p>
    <w:p>
      <w:pPr>
        <w:pStyle w:val="Normal"/>
        <w:ind w:left="5670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rząd Spółdzielni Mieszkaniowej POMOC</w:t>
      </w:r>
    </w:p>
    <w:p>
      <w:pPr>
        <w:pStyle w:val="Heading2"/>
        <w:tabs>
          <w:tab w:val="clear" w:pos="709"/>
          <w:tab w:val="left" w:pos="5103" w:leader="none"/>
        </w:tabs>
        <w:spacing w:before="0" w:after="0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3-200 Kraśnik, ul. Koszarowa 12A</w:t>
      </w:r>
    </w:p>
    <w:p>
      <w:pPr>
        <w:pStyle w:val="Normal"/>
        <w:ind w:left="5103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tel. </w:t>
      </w:r>
      <w:r>
        <w:rPr>
          <w:rStyle w:val="Nagwek1Znak"/>
          <w:rFonts w:cs="Arial" w:ascii="Arial" w:hAnsi="Arial"/>
          <w:b/>
          <w:bCs/>
          <w:i w:val="false"/>
          <w:iCs w:val="false"/>
          <w:sz w:val="22"/>
          <w:szCs w:val="22"/>
        </w:rPr>
        <w:t>(81) 884-36-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----------------------------------</w:t>
        <w:tab/>
      </w:r>
    </w:p>
    <w:p>
      <w:pPr>
        <w:pStyle w:val="Tekstkomentarza1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FER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wiązując do ogłoszenia o przetargu 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składamy ofertę na wykonanie zamówienia p.n.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Remont budynków polegający na d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ociepleniu ścian zewnętrznych i remoncie dachów wraz z robotami towarzyszącymi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budynków położonych przy ul. Koszarowej 8, 12, 14 i ul. Osterwy 4 w Kraśniku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14" w:hanging="0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1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>którego szczegółowy opis stanowią postanowienia zawarte w SWZ oraz w przedmiarach robót.</w:t>
      </w:r>
    </w:p>
    <w:p>
      <w:pPr>
        <w:pStyle w:val="Normal"/>
        <w:ind w:left="360" w:right="-14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ind w:left="0" w:right="-14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1. </w:t>
      </w:r>
      <w:r>
        <w:rPr>
          <w:rFonts w:cs="Arial" w:ascii="Arial" w:hAnsi="Arial"/>
          <w:b/>
          <w:bCs/>
          <w:iCs/>
          <w:sz w:val="21"/>
          <w:szCs w:val="21"/>
        </w:rPr>
        <w:t>Cena ofertowa:</w:t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ferowana cena ryczałtowa brutto za realizację wszystkich robót objętych niniejszym zamówieniem łącznie z podatkiem VAT wynosi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…</w:t>
      </w: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................….............................................. zł</w:t>
      </w:r>
    </w:p>
    <w:p>
      <w:pPr>
        <w:pStyle w:val="Heading1"/>
        <w:spacing w:lineRule="auto" w:line="360"/>
        <w:ind w:left="0" w:right="0" w:hanging="0"/>
        <w:rPr>
          <w:sz w:val="12"/>
          <w:szCs w:val="12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(słownie …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660" w:type="dxa"/>
        <w:jc w:val="left"/>
        <w:tblInd w:w="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150"/>
        <w:gridCol w:w="2700"/>
      </w:tblGrid>
      <w:tr>
        <w:trPr/>
        <w:tc>
          <w:tcPr>
            <w:tcW w:w="81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tym:</w:t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1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2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3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4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center" w:pos="6480" w:leader="none"/>
          <w:tab w:val="right" w:pos="11016" w:leader="none"/>
        </w:tabs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 xml:space="preserve">Roboty dodatkowe nieprzewidziane w zamówieniu, konieczne do należytego wykonania umowy, zostaną rozliczone </w:t>
      </w: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na podstawie kosztorysu podwykonawczego sporządzanego w oparciu o poniższe wskaźniki: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Rbg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Ko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Z  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Kz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Oferujemy termin realizacji zamówienia do dnia ………………………... 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dzielamy ............... miesięcznej gwarancji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na wszystkie prace objęte przedmiotem zamówienia, licząc od daty ostatecznego odbioru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Podwykonawcom zamierzamy powierzyć wykonanie następujących części zamówienia:...............................................................................………………………………...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świadczamy, że w cenie oferty uwzględniliśmy wszystkie koszty określone w przedmiarach SWZ, umowie i oszacowane po dokonaniu wizji w terenie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świadczamy, że zapoznaliśmy się z treścią SWZ oraz projektem umowy i nie wnosimy zastrzeżeń do ich treści oraz przyjmujemy warunki w nich zawarte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 przypadku wyboru naszej oferty i przyznania nam zamówienia, zobowiązujemy się do złożenia na wezwanie Zamawiającego przed podpisaniem umowy szczegółowych kosztorysów ofertowych i zawarcia umowy w miejscu i terminie wskazanym przez Zamawiająceg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adium w wysokości …...................... zł. złożono dn. ……..…….. przelewem na wskazane przez Zamawiającego kont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ferta wraz z załącznikami została złożona na ........... stronach  podpisanych i kolejno ponumerowanych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nformacje zawarte na stronach od …. do …. stanowią tajemnicę przedsiębiorstwa w rozumieniu ustawy o zwalczaniu nieuczciwej konkurencji i nie mogą być udostępnione przez Zamawiającego.</w:t>
      </w:r>
    </w:p>
    <w:p>
      <w:pPr>
        <w:pStyle w:val="Normal"/>
        <w:widowControl/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Korespondencję w sprawie przedmiotowego zamówienia proszę kierować na: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1) osoba-y do kontaktu: ……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adres pocztowy do korespondencji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tel.: ……………………….................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  <w:t>faks: ……………………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  <w:t>adres e-mail: 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Do formularza oferty załączam następujące dokumenty:</w:t>
      </w:r>
    </w:p>
    <w:p>
      <w:pPr>
        <w:pStyle w:val="Normal"/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1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2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3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4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5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6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7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8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>do reprezentacji Wykonawcy)</w:t>
      </w:r>
    </w:p>
    <w:sectPr>
      <w:footerReference w:type="default" r:id="rId2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19621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8.95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right"/>
      <w:rPr/>
    </w:pPr>
    <w:r>
      <w:rPr>
        <w:i/>
        <w:sz w:val="16"/>
      </w:rPr>
      <w:t xml:space="preserve">Stro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Symbol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1"/>
        <w:bCs w:val="false"/>
        <w:rFonts w:ascii="Arial" w:hAnsi="Aria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Symbol"/>
      <w:sz w:val="22"/>
      <w:szCs w:val="22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  <w:b w:val="false"/>
      <w:bCs w:val="false"/>
      <w:sz w:val="22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9:00Z</dcterms:created>
  <dc:creator>UM Krasnik</dc:creator>
  <dc:description/>
  <dc:language>en-US</dc:language>
  <cp:lastModifiedBy> </cp:lastModifiedBy>
  <cp:lastPrinted>2022-01-13T10:12:00Z</cp:lastPrinted>
  <dcterms:modified xsi:type="dcterms:W3CDTF">2009-03-03T13:48:00Z</dcterms:modified>
  <cp:revision>10</cp:revision>
  <dc:subject/>
  <dc:title>BURMISTRZ  MIASTA KRAŚNIK</dc:title>
</cp:coreProperties>
</file>