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  <w:tab w:val="left" w:pos="8364" w:leader="none"/>
        </w:tabs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  <w:tab w:val="left" w:pos="8364" w:leader="none"/>
        </w:tabs>
        <w:ind w:left="0" w:right="0" w:hanging="0"/>
        <w:jc w:val="right"/>
        <w:rPr>
          <w:szCs w:val="24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>Załącznik nr 2 do SWZ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zrealizowanych robó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Remont instalacji elektrycznej piwnic oraz wymiana opraw oświetlenia piwnic</w:t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i klatek schodowych w 4 budynkach wielorodzinnych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przy ul. Koszarowej 8, 12, 14  i Osterwy 4 w Kraśnik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ykaz robót, odpowiadających zakresem i charakterem niniejszemu zamówieniu, wykonanych przez Wykonawcę w ostatnich 5 latach przed dniem wszczęcia postępowania, a jeżeli okres prowadzenia działalności jest krótszy - w tym okresie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784"/>
        <w:gridCol w:w="2091"/>
        <w:gridCol w:w="1714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zadania i miejsce wykonanych robó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ealizacji zadani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zadania w zł brutto</w:t>
            </w:r>
          </w:p>
        </w:tc>
      </w:tr>
      <w:tr>
        <w:trPr>
          <w:trHeight w:val="58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potwierdzenie wykonania powyższych zadań załączamy dokumenty (poświadczenia /referencje od zamawiających) potwierdzające ich należyte wykonani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100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spacing w:lineRule="atLeast" w:line="10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tLeast" w:line="100"/>
        <w:ind w:left="357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10" w:right="1418" w:gutter="0" w:header="0" w:top="708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46:00Z</dcterms:created>
  <dc:creator>UM Krasnik</dc:creator>
  <dc:description/>
  <dc:language>en-US</dc:language>
  <cp:lastModifiedBy>um</cp:lastModifiedBy>
  <cp:lastPrinted>2021-09-22T13:05:00Z</cp:lastPrinted>
  <dcterms:modified xsi:type="dcterms:W3CDTF">2009-03-04T14:34:00Z</dcterms:modified>
  <cp:revision>5</cp:revision>
  <dc:subject/>
  <dc:title>Załącznik nr 3 do SIWZ</dc:title>
</cp:coreProperties>
</file>