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caps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Zał. nr 5 do SWZ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caps/>
          <w:sz w:val="20"/>
          <w:szCs w:val="20"/>
          <w:lang w:val="pl-PL"/>
        </w:rPr>
        <w:t xml:space="preserve">UMOWA  NR  </w:t>
      </w:r>
      <w:r>
        <w:rPr>
          <w:rFonts w:cs="Arial" w:ascii="Arial" w:hAnsi="Arial"/>
          <w:b/>
          <w:bCs/>
          <w:caps/>
          <w:color w:val="FF6666"/>
          <w:sz w:val="20"/>
          <w:szCs w:val="20"/>
          <w:lang w:val="pl-PL"/>
        </w:rPr>
        <w:t xml:space="preserve">w z ó r </w:t>
      </w:r>
      <w:r>
        <w:rPr>
          <w:rFonts w:cs="Arial" w:ascii="Arial" w:hAnsi="Arial"/>
          <w:b/>
          <w:bCs/>
          <w:caps/>
          <w:sz w:val="20"/>
          <w:szCs w:val="20"/>
          <w:lang w:val="pl-PL"/>
        </w:rPr>
        <w:t>/202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warta dnia …................................... 2025 r. pomiędzy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Spółdzielnią Mieszkaniową „POMOC” ul. Koszarowa 12A, 23-200 Kraśnik,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NIP 715-020-17-84  reprezentowaną przez: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zwanych w dalszej części  umowy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"Zamawiającym"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z jednej strony, a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wanym dalej „Wykonawcą”, o następującej treści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1. Przedmiotem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zamówienia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jest wykonanie prac remontowych zgodnie z wynikiem przetargu nieograniczonego rozstrzygniętego w dniu........................... Zamawiający zleca, a Wykonawca przyjmuje do wykonania zamówienie pn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  <w:t xml:space="preserve">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„Remont instalacji elektrycznej piwnic oraz wymiana opraw oświetlenia piwnic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 xml:space="preserve"> i klatek schodowych w 4 budynkach wielorodzinnych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 xml:space="preserve"> przy ul. Koszarowej 8, 12, 14  i Osterwy 4 w Kraśniku”.</w:t>
      </w:r>
    </w:p>
    <w:p>
      <w:pPr>
        <w:pStyle w:val="Normal"/>
        <w:widowControl w:val="false"/>
        <w:tabs>
          <w:tab w:val="clear" w:pos="709"/>
          <w:tab w:val="left" w:pos="459" w:leader="none"/>
          <w:tab w:val="left" w:pos="5964" w:leader="none"/>
          <w:tab w:val="left" w:pos="6618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 xml:space="preserve">                               </w:t>
      </w:r>
    </w:p>
    <w:p>
      <w:pPr>
        <w:pStyle w:val="Normal"/>
        <w:widowControl w:val="false"/>
        <w:tabs>
          <w:tab w:val="clear" w:pos="709"/>
          <w:tab w:val="left" w:pos="240" w:leader="none"/>
          <w:tab w:val="left" w:pos="5964" w:leader="none"/>
          <w:tab w:val="left" w:pos="6618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lang w:val="pl-PL"/>
        </w:rPr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2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left" w:pos="305" w:leader="none"/>
        </w:tabs>
        <w:suppressAutoHyphens w:val="true"/>
        <w:kinsoku w:val="true"/>
        <w:overflowPunct w:val="true"/>
        <w:autoSpaceDE w:val="true"/>
        <w:bidi w:val="0"/>
        <w:ind w:left="11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u w:val="none"/>
          <w:lang w:val="pl-PL"/>
        </w:rPr>
        <w:t>1. W ramach zamówienia Wykonawca wykona następujący zakres robót w każdym z budynków: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ind w:left="245" w:right="0" w:hanging="14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1.1 wymiana (tj. dostawa i montaż przewodów, osprzętu i lamp) obwodów instalacji elektrycznej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00" w:right="0" w:hanging="0"/>
        <w:jc w:val="left"/>
        <w:rPr/>
      </w:pPr>
      <w:r>
        <w:rPr/>
        <w:t>- oświetlenia korytarzy piwnic (okablowanie i oprawy LED z czujnikami ruchu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00" w:right="0" w:hanging="0"/>
        <w:jc w:val="left"/>
        <w:rPr/>
      </w:pPr>
      <w:r>
        <w:rPr/>
        <w:t>- oświetlenia pomieszczeń technicznych w piwnicach (okablowanie, oprawy LED i włączniki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00" w:right="0" w:hanging="0"/>
        <w:jc w:val="left"/>
        <w:rPr>
          <w:lang w:val="pl-PL"/>
        </w:rPr>
      </w:pPr>
      <w:r>
        <w:rPr/>
        <w:t xml:space="preserve">- gniazd 230V w pomieszczeniach technicznych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00" w:right="0" w:hanging="0"/>
        <w:jc w:val="left"/>
        <w:rPr/>
      </w:pPr>
      <w:r>
        <w:rPr>
          <w:lang w:val="pl-PL"/>
        </w:rPr>
        <w:t>- oświetlenia piwnic indywidualnych lokatorów (napięcie obniżone do 120V) - w zakresie wykonawcy okablowanie i montaż puszek na korytarzach w pobliżu wejść do piwnic lokatorskich bez wprowadzania przewodów oraz montażu opraw i włączników w piwnicach lokatorów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lang w:val="pl-PL"/>
        </w:rPr>
      </w:pPr>
      <w:r>
        <w:rPr/>
        <w:t>1.2 modernizacja głównych rozdzielnic elektrycznych (tablice rozdzielcze instalacji wewnętrznej budynków zasilające po 2 klatki schodowe na parterze przy złączach zasilania budynków) – zakres remontu tablic obejmuje dostawę i montaż wymaganego osprzętu oraz podłączenie zasilania nowych i istniejących obwodów elektrycznych w tablicach zgodnie z aktualnymi przepisami (bez wymiany zabezpieczeń przedlicznikowych i remontu złączy zasilania PGE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lang w:val="pl-PL"/>
        </w:rPr>
      </w:pPr>
      <w:r>
        <w:rPr>
          <w:lang w:val="pl-PL"/>
        </w:rPr>
        <w:t>1.3 wymiana (tj. dostawa i montaż) opraw oświetlenia klatek schodowych na oprawy LED z czujnikami ruchu i zmierzchu oraz regulacją czułości, czasu działania, likwidacja włączników oświetlenia na klatkach schodowych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/>
        </w:rPr>
      </w:pPr>
      <w:r>
        <w:rPr>
          <w:lang w:val="pl-PL"/>
        </w:rPr>
        <w:t>1.4 wymiana odcinków przewodów zasilających WLZ od głównych rozdzielnic elektrycznych  (zasilających po 2 klatki schodowe) do pierwszych rozdzielnic pionów lokatorskich na parterze każdej klatki schodowej.</w:t>
      </w: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kinsoku w:val="true"/>
        <w:overflowPunct w:val="true"/>
        <w:autoSpaceDE w:val="true"/>
        <w:bidi w:val="0"/>
        <w:ind w:left="1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 xml:space="preserve">2. Szczegółowy zakres 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wymagania dotyczące wykonania robót elektrycznych raz materiałów i urządzeń oferowanych przez Wykonawcę.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ind w:left="46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/>
        </w:rPr>
        <w:t>2.1.1 Wykonanie obwodów oświetlenia korytarzy piwnic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55" w:right="0" w:hanging="0"/>
        <w:jc w:val="left"/>
        <w:rPr>
          <w:lang w:val="pl-PL"/>
        </w:rPr>
      </w:pPr>
      <w:r>
        <w:rPr/>
        <w:t>a) okablowanie przewodami płaskimi YDY 3x1,5 mm2 prowadzonymi natynkowo po ścianach piwnic  (należy wykonać oddzielne obwody oświetlenia korytarzy piwnic w każdej klatce) oraz montaż osprzętu i podłączenie do tablic w klatkach schodowych na parterze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55" w:right="0" w:hanging="0"/>
        <w:jc w:val="left"/>
        <w:rPr>
          <w:lang w:val="pl-PL" w:bidi="ar-SA"/>
        </w:rPr>
      </w:pPr>
      <w:r>
        <w:rPr>
          <w:lang w:val="pl-PL"/>
        </w:rPr>
        <w:t>b) dostawa i montaż na korytarzach piwnic opraw LED z czujnikiem ruchu o parametrach min. 20W / 2000 Lm / IP44</w:t>
      </w:r>
      <w:r>
        <w:rPr>
          <w:lang w:val="pl-PL" w:bidi="ar-SA"/>
        </w:rPr>
        <w:t>, barwa światła 3000-5000K, IP44, IK10, trwałość LED min. 30 000 h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55" w:right="0" w:hanging="0"/>
        <w:jc w:val="left"/>
        <w:rPr>
          <w:lang w:val="pl-PL"/>
        </w:rPr>
      </w:pPr>
      <w:r>
        <w:rPr>
          <w:lang w:val="pl-PL" w:bidi="ar-SA"/>
        </w:rPr>
        <w:t>gwarancja producenta min. 24 miesiąc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64" w:right="0" w:hanging="0"/>
        <w:jc w:val="left"/>
        <w:rPr>
          <w:lang w:val="pl-PL"/>
        </w:rPr>
      </w:pPr>
      <w:r>
        <w:rPr>
          <w:lang w:val="pl-PL"/>
        </w:rPr>
        <w:t>2.1.2 Wykonanie obwodów oświetlenia pomieszczeń technicznych w piwnicach (rozdzielacze c.o, multimedia, itp.) - okablowanie przewodami płaskimi: YDY 3x1,5 mm2 prowadzonymi natynkowo,  montaż włączników natynkowych oraz opraw sufitowych LED 230V / IP44 bez czujników ruchu o parametrach min. 20W / 2000 Lm / IP44</w:t>
      </w:r>
      <w:r>
        <w:rPr>
          <w:lang w:val="pl-PL" w:bidi="ar-SA"/>
        </w:rPr>
        <w:t>, barwa światła 3000-5000K, IP44, IK10, trwałość LED min. 30 000 h, gwarancja min. 24 miesiąc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64" w:right="0" w:hanging="0"/>
        <w:jc w:val="left"/>
        <w:rPr/>
      </w:pPr>
      <w:r>
        <w:rPr>
          <w:lang w:val="pl-PL"/>
        </w:rPr>
        <w:t>UWAGA: Ze względu na planowane docieplenie stropów piwnic lampy LED w korytarzach i pomieszczeniach piwnic należy montować na ścianach bocznych (min. 12 cm poniżej stropu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64" w:right="0" w:hanging="0"/>
        <w:jc w:val="left"/>
        <w:rPr>
          <w:lang w:val="pl-PL"/>
        </w:rPr>
      </w:pPr>
      <w:r>
        <w:rPr/>
        <w:t>2.1.3 Wykonanie obwodów gniazd 230V dla pomieszczeń technicznych w piwnicach (pomieszczenia rozdzielaczy c.o, wodomierzy itp.) - okablowanie natynkowe przewodami płaskimi: YDY 3x2,5 mm2, montaż gniazd podwójnych natynkowych 230V IP44 w w/w pomieszczeniach wg wytycznych Zamawiającego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64" w:right="0" w:hanging="0"/>
        <w:jc w:val="left"/>
        <w:rPr>
          <w:lang w:val="pl-PL"/>
        </w:rPr>
      </w:pPr>
      <w:r>
        <w:rPr>
          <w:lang w:val="pl-PL"/>
        </w:rPr>
        <w:t>2.1.4 Wykonanie obwodów oświetlenia piwnic lokatorskich (lub pomieszczeń wspólnych,  wynajmowanych i użytkowanych indywidualnie przez lokatorów) zasilanych napięciem  obniżonym do ok.120V -  zakres prac Wykonawcy obejmuje okablowanie przewodami płaskimi: YDY 3x1,5 mm2 prowadzonymi natynkowo po ścianach i montaż puszek rozdzielczych natynkowych IP44 na korytarzach w pobliżu wejść do piwnic lokatorskich I wspólnych (jedna puszka dla 2 do 3 pomieszczeń sąsiednich) – montaż puszek na ścianach na wysokości min. 12 cm poniżej stropu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64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</w:pPr>
      <w:r>
        <w:rPr/>
        <w:t>(należy wykonać osobny obwód oświetlenia pomieszczeń piwnic lokatorskich i wspólnych w każdej klatce schodowej.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ind w:left="232" w:right="0" w:hanging="0"/>
        <w:jc w:val="left"/>
        <w:rPr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2.2 Modernizacja rozdzielnic elektrycznych (tablic rozdzielczych na klatkach schodowych – dostawa, montaż osprzętu elektrycznego i podłączenie now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wykonanych obwodów elektrycznych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 z dostosowaniem do aktualnych przepisów oraz podłączen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 obwodów istniejących z wymianą bezpieczników na automatyczne i wykonanie uziemienia oraz pomiarów elektrycznych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>
          <w:lang w:val="pl-PL"/>
        </w:rPr>
        <w:t>a) W każdej rozdzielnicy (zasilanej ze złącza trójfazowego i obsługującej po 2 klatki schodowe) należy zamontować wyłącznik główny SBN 3x40A oraz wyłącznik różnicowo – prądowy i bezpieczniki automatyczne w ilości ok.12 szt. dla podzielonych obwodów zasilani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>oświetlenia klatek schodowych (2 x 16A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>oświetlenia korytarzy piwnic (2 x B16A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 xml:space="preserve">oświetlenia pom. wspólnych i technicznych (2 x B16A)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>oświetlenia piwnic lokatorskich (2 x B16A zasilane z układu obniżonego napięcia 110V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>gniazd 230V w pom. technicznych i  w tablicach (2 x B20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>rezerwa ( 1 x B16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ind w:left="1173" w:right="0" w:hanging="245"/>
        <w:jc w:val="left"/>
        <w:rPr/>
      </w:pPr>
      <w:r>
        <w:rPr/>
        <w:t>zasilanie domofonu 1x B 6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b) dodatkowo w każdej tablicy zamontować gniazdo 230V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 xml:space="preserve">c) wykonać uziemienie nowych obwodów instalacji elektrycznej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d) wykonać trwałe i czytelne opisy zabezpieczeń w rozdzielnicach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/>
        <w:t>e) wykonać pomiary kontrolne nowych obwodów elektrycznych i zabezpieczeń zgodnie z przepisami i sporządzić protokoły z pomiarów.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ind w:left="232" w:right="0" w:hanging="0"/>
        <w:jc w:val="both"/>
        <w:rPr>
          <w:lang w:val="pl-PL" w:bidi="ar-SA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 xml:space="preserve">2.3 Wymian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>(tj. dostawa i montaż)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 xml:space="preserve"> opraw oświetlenia klatek schodowych na LED z czujnikami ruchu i zmierzchu oraz regulacją czułości czujnika zmierzchu i czasu działania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lang w:val="pl-PL" w:bidi="ar-SA"/>
        </w:rPr>
      </w:pPr>
      <w:r>
        <w:rPr>
          <w:lang w:val="pl-PL" w:bidi="ar-SA"/>
        </w:rPr>
        <w:t>a) demontaż istniejących opraw żarowych (Uwaga: zdemontowane oprawy żarowe z czujnikami ruchu z przedsionków klatek schodowych należy przekazać Zamawiającemu)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lang w:val="pl-PL" w:bidi="ar-SA"/>
        </w:rPr>
      </w:pPr>
      <w:r>
        <w:rPr>
          <w:lang w:val="pl-PL" w:bidi="ar-SA"/>
        </w:rPr>
        <w:t xml:space="preserve">b) dostawa i montaż energooszczędnych opraw oświetleniowych typu LED - plafoniery sufitowe w kolorze białym, z czujnikami ruchu i zmierzchu oraz regulacją czułości i czasu działania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lang w:val="pl-PL" w:bidi="ar-SA"/>
        </w:rPr>
      </w:pPr>
      <w:r>
        <w:rPr>
          <w:lang w:val="pl-PL" w:bidi="ar-SA"/>
        </w:rPr>
        <w:t>źródło światła LED o mocy 20 - 25 W, strumień świetlny min. 2000 Lm, barwa światła 3000-4500K, IP44, IK10, żywotność LED min. 30 000 h, gwarancja producenta na min. 24 miesiąc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rStyle w:val="Domylnaczcionkaakapitu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</w:pPr>
      <w:r>
        <w:rPr>
          <w:lang w:val="pl-PL" w:bidi="ar-SA"/>
        </w:rPr>
        <w:t>c) demontaż istniejących włączników oświetlenia klatek schodowych oraz trwałe, bezpieczne i estetyczne zaślepienie puszek podtynkowych po demontażu włączników.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ind w:left="245" w:right="0" w:hanging="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</w:pPr>
      <w:r>
        <w:rPr>
          <w:rStyle w:val="Domylnaczcionkaakapitu"/>
          <w:rFonts w:eastAsia="Calibri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>2.4 W</w:t>
      </w:r>
      <w:r>
        <w:rPr>
          <w:rStyle w:val="Domylnaczcionkaakapitu"/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 xml:space="preserve">ymiana odcinków przewodów zasilających WLZ od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>głównych</w:t>
      </w:r>
      <w:r>
        <w:rPr>
          <w:rStyle w:val="Domylnaczcionkaakapitu"/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 xml:space="preserve">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>rozdzielnic elektrycznych  (zasilających po 2 klatki schodowe) do pierwszego złącza rozdzielnic zasilających liczniki lokatorskie na parterze każdej klatki schodowej. (okablowanie przewodem LGY 16x5 mm2  po ścianach przedsionków klatek schodowych oraz zejść i korytarzy piwnic.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ind w:left="245" w:right="0" w:hanging="0"/>
        <w:jc w:val="left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>2.5 Odcinki przewodów elektrycznych od rozdzielnic na parterze do korytarzy piwnicznych (czyli w przedsionkach, klatkach schodowych i w zejściach do piwnic) powinny być prowadzone w listwach lub rurach osłonowych z PCV.</w:t>
      </w:r>
    </w:p>
    <w:p>
      <w:pPr>
        <w:pStyle w:val="Normal"/>
        <w:widowControl w:val="false"/>
        <w:tabs>
          <w:tab w:val="clear" w:pos="709"/>
          <w:tab w:val="left" w:pos="327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bidi="ar-SA"/>
        </w:rPr>
        <w:t xml:space="preserve">3. 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Zakres robót elektrycznych dla poszczególnych zadań i budynków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32" w:leader="none"/>
        </w:tabs>
        <w:suppressAutoHyphens w:val="true"/>
        <w:kinsoku w:val="true"/>
        <w:overflowPunct w:val="true"/>
        <w:autoSpaceDE w:val="true"/>
        <w:bidi w:val="0"/>
        <w:ind w:left="232" w:right="0" w:hanging="0"/>
        <w:jc w:val="both"/>
        <w:rPr>
          <w:rStyle w:val="Domylnaczcionkaakapitu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 xml:space="preserve"> 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Zadanie 1. Budynek wielorodzinny przy ul. Koszarowej 8</w:t>
      </w:r>
    </w:p>
    <w:p>
      <w:pPr>
        <w:pStyle w:val="Normalny"/>
        <w:widowControl/>
        <w:tabs>
          <w:tab w:val="clear" w:pos="709"/>
          <w:tab w:val="left" w:pos="274" w:leader="none"/>
        </w:tabs>
        <w:suppressAutoHyphens w:val="true"/>
        <w:kinsoku w:val="true"/>
        <w:overflowPunct w:val="true"/>
        <w:bidi w:val="0"/>
        <w:ind w:left="232" w:right="0" w:hanging="0"/>
        <w:jc w:val="both"/>
        <w:rPr/>
      </w:pPr>
      <w:r>
        <w:rPr>
          <w:rStyle w:val="Domylnaczcionkaakapitu"/>
          <w:rFonts w:eastAsia="Calibri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 w:bidi="ar-SA"/>
        </w:rPr>
        <w:t>Budynek 5-kondygnacji nadziemnych + piwnica, 6 klatek schodowych, 70 mieszkań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27" w:right="0" w:hanging="0"/>
        <w:jc w:val="left"/>
        <w:rPr/>
      </w:pPr>
      <w:r>
        <w:rPr/>
        <w:t>a) ilość opraw oświetlenia korytarzy piwnic do wymiany:  = 36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27" w:right="0" w:hanging="0"/>
        <w:jc w:val="left"/>
        <w:rPr/>
      </w:pPr>
      <w:r>
        <w:rPr/>
        <w:t>b) ilość opraw oświetlenia i włączników pom. tech. i wspólnych w piwnicach do wymiany: 22 kpl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27" w:right="0" w:hanging="0"/>
        <w:jc w:val="left"/>
        <w:rPr/>
      </w:pPr>
      <w:r>
        <w:rPr/>
        <w:t>c) ilość gniazd 230V w pomieszczeniach technicznych podlegająca wymianie: 12 szt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27" w:right="0" w:hanging="0"/>
        <w:jc w:val="left"/>
        <w:rPr/>
      </w:pPr>
      <w:r>
        <w:rPr/>
        <w:t>d) ilość tablic rozdzielczych na klatkach schodowych do modernizacji: 3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27" w:right="0" w:hanging="0"/>
        <w:jc w:val="left"/>
        <w:rPr/>
      </w:pPr>
      <w:r>
        <w:rPr/>
        <w:t>e) ilość opraw oświetlenia klatek schodowych podlegająca wymianie: 36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27" w:right="0" w:hanging="0"/>
        <w:jc w:val="left"/>
        <w:rPr>
          <w:rFonts w:ascii="Arial" w:hAnsi="Arial" w:cs="Arial"/>
        </w:rPr>
      </w:pPr>
      <w:r>
        <w:rPr/>
        <w:t>f) wymiana odcinków WLZ w zakresie zgodnym z pkt. 2.4 SWZ do rozdzielnic 6 klatek schodowych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614" w:leader="none"/>
        </w:tabs>
        <w:suppressAutoHyphens w:val="true"/>
        <w:kinsoku w:val="true"/>
        <w:overflowPunct w:val="true"/>
        <w:autoSpaceDE w:val="false"/>
        <w:bidi w:val="0"/>
        <w:ind w:left="259" w:right="0" w:hanging="0"/>
        <w:jc w:val="left"/>
        <w:rPr>
          <w:rFonts w:ascii="Arial" w:hAnsi="Arial" w:cs="Arial"/>
          <w:lang w:val="pl-PL" w:bidi="ar-SA"/>
        </w:rPr>
      </w:pPr>
      <w:r>
        <w:rPr>
          <w:rFonts w:cs="Arial" w:ascii="Arial" w:hAnsi="Arial"/>
        </w:rPr>
        <w:t>Zadanie 2. Budynek przy ul. Koszarowej 12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59" w:right="0" w:hanging="0"/>
        <w:jc w:val="left"/>
        <w:rPr>
          <w:rFonts w:ascii="Arial" w:hAnsi="Arial" w:cs="Arial"/>
          <w:lang w:val="pl-PL" w:bidi="ar-SA"/>
        </w:rPr>
      </w:pPr>
      <w:r>
        <w:rPr>
          <w:rFonts w:cs="Arial" w:ascii="Arial" w:hAnsi="Arial"/>
          <w:lang w:val="pl-PL" w:bidi="ar-SA"/>
        </w:rPr>
        <w:t>Budynek 5-kondygnacji nadziemnych + piwnica, 8 klatek schodowych, 100 mieszkań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a) ilość opraw oświetlenia korytarzy piwnic do wymiany: 8x6 szt = 48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b) ilość opraw oświetlenia i włączników pom. tech. i wspólnych w piwnicach do wymiany: 24 kpl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c) ilość gniazd 230V w pomieszczeniach technicznych podlegająca wymianie:  16 szt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lang w:val="pl-PL"/>
        </w:rPr>
      </w:pPr>
      <w:r>
        <w:rPr/>
        <w:t>d) ilość tablic rozdzielczych na klatkach schodowych do modernizacji: 4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>
          <w:lang w:val="pl-PL"/>
        </w:rPr>
        <w:t xml:space="preserve">UWAGA: tablice i złącza elektryczne w tym budynku zostały zmodernizowane w 2020 r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Należy w nich jedynie zamontować 4 kpl. wyłączników różnicowo – prądowych i podłączyć do nowych obwodów instalacji elektrycznej piwnic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e) ilość opraw oświetlenia klatek schodowych podlegająca wymianie: 48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rFonts w:ascii="Arial" w:hAnsi="Arial" w:cs="Arial"/>
        </w:rPr>
      </w:pPr>
      <w:r>
        <w:rPr/>
        <w:t>f) wymiana odcinków WLZ w zakresie zgodnym z pkt. 2.4 SWZ do rozdzielnic 6 klatek schodowych o  nr 1 do 6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rStyle w:val="Domylnaczcionkaakapitu"/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 w:bidi="ar-SA"/>
        </w:rPr>
      </w:pPr>
      <w:r>
        <w:rPr>
          <w:rFonts w:cs="Arial" w:ascii="Arial" w:hAnsi="Arial"/>
        </w:rPr>
        <w:t>3.3 Zadanie 3. Budynek przy ul. Koszarowej 1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Style w:val="Domylnaczcionkaakapitu"/>
          <w:rFonts w:eastAsia="Calibri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 w:bidi="ar-SA"/>
        </w:rPr>
        <w:t>Budynek 5-kondygnacji nadziemnych + piwnica, 9 klatek schodowych, 115 mieszkań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uppressAutoHyphens w:val="true"/>
        <w:kinsoku w:val="true"/>
        <w:overflowPunct w:val="true"/>
        <w:autoSpaceDE w:val="true"/>
        <w:bidi w:val="0"/>
        <w:ind w:left="641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a) ilość opraw oświetlenia korytarzy piwnic do wymiany: 9x6 szt  = 54 szt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uppressAutoHyphens w:val="true"/>
        <w:kinsoku w:val="true"/>
        <w:overflowPunct w:val="true"/>
        <w:autoSpaceDE w:val="true"/>
        <w:bidi w:val="0"/>
        <w:ind w:left="641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b) ilość opraw oświetlenia i włączników pom. tech. i wspólnych w piwnicach do wymiany: 24 kpl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uppressAutoHyphens w:val="true"/>
        <w:kinsoku w:val="true"/>
        <w:overflowPunct w:val="true"/>
        <w:autoSpaceDE w:val="true"/>
        <w:bidi w:val="0"/>
        <w:ind w:left="641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c) ilość gniazd 230V w pomieszczeniach technicznych podlegająca wymianie:  18 szt.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uppressAutoHyphens w:val="true"/>
        <w:kinsoku w:val="true"/>
        <w:overflowPunct w:val="true"/>
        <w:autoSpaceDE w:val="true"/>
        <w:bidi w:val="0"/>
        <w:ind w:left="641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>d) ilość tablic rozdzielczych na klatkach schodowych do modernizacji: 4 szt.</w:t>
      </w:r>
    </w:p>
    <w:p>
      <w:pPr>
        <w:pStyle w:val="Normal"/>
        <w:widowControl w:val="false"/>
        <w:tabs>
          <w:tab w:val="clear" w:pos="709"/>
          <w:tab w:val="left" w:pos="314" w:leader="none"/>
        </w:tabs>
        <w:suppressAutoHyphens w:val="true"/>
        <w:kinsoku w:val="true"/>
        <w:overflowPunct w:val="true"/>
        <w:autoSpaceDE w:val="true"/>
        <w:bidi w:val="0"/>
        <w:ind w:left="641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e) ilość opraw oświetlenia klatek schodowych podlegająca wymianie: 54 szt.</w:t>
      </w:r>
    </w:p>
    <w:p>
      <w:pPr>
        <w:pStyle w:val="Normal"/>
        <w:widowControl w:val="false"/>
        <w:tabs>
          <w:tab w:val="clear" w:pos="709"/>
          <w:tab w:val="left" w:pos="314" w:leader="none"/>
        </w:tabs>
        <w:suppressAutoHyphens w:val="true"/>
        <w:kinsoku w:val="true"/>
        <w:overflowPunct w:val="true"/>
        <w:autoSpaceDE w:val="true"/>
        <w:bidi w:val="0"/>
        <w:ind w:left="641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f) wymiana odcinków WLZ w zakresie zgodnym z pkt. 2.4 SWZ do rozdzielnic 9 klatek schodowych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lang w:val="pl-PL" w:bidi="ar-SA"/>
        </w:rPr>
      </w:pPr>
      <w:r>
        <w:rPr/>
        <w:t>3.4 Zadanie 4. Budynek przy ul. Osterwy 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73" w:right="0" w:hanging="0"/>
        <w:jc w:val="left"/>
        <w:rPr>
          <w:lang w:val="pl-PL" w:bidi="ar-SA"/>
        </w:rPr>
      </w:pPr>
      <w:r>
        <w:rPr>
          <w:lang w:val="pl-PL" w:bidi="ar-SA"/>
        </w:rPr>
        <w:t>Budynek 5-kondygnacji nadziemnych + piwnica, 5 klatek schodowych, 65 mieszkań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a) ilość opraw oświetlenia korytarzy piwnic do wymiany:  5x6 szt  = 30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b) ilość opraw oświetlenia i włączników pom. tech. i wspólnych w piwnicach do wymiany: 20 kpl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c) ilość gniazd 230V w pomieszczeniach technicznych podlegająca wymianie: 10 szt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d) ilość tablic rozdzielczych na klatkach schodowych do modernizacji: 3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/>
      </w:pPr>
      <w:r>
        <w:rPr/>
        <w:t>e) ilość opraw oświetlenia klatek schodowych podlegająca wymianie: 30 szt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641" w:right="0" w:hanging="0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/>
        <w:t>f) wymiana odcinków WLZ w zakresie zgodnym z pkt. 2.4 SWZ do rozdzielnic 5 klatek schod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>Wszystkie. materiały i urządzenia niezbędne do wykonania robót zamawia, dostarcza zabezpiecza Wykonawca. Materiały i urządzenia powinny być fabrycznie nowe o dobrej jakości i dużej trwałości oraz posiadać aktualne deklaracje, atesty i aprobaty techniczne dopuszczające do stosowania w budownictwie oraz instrukcje montażu i obsługi w języku polski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>Zamawiający wymaga dostarczenia przez Wykonawcę przed rozpoczęciem robót kart materiałowych proponowanych opraw oświetleniowych (dla klatek schodowych i piwnic) zgodnych z wymaganiami niniejszej SWZ i obowiązujących przepisów - z podaniem producenta i konkretnego typu urządzeń wraz z dokumentami potwierdzającymi wymagane parametry techniczne, gwarancję producenta na min. 24 miesiące oraz dopuszczenie do stosowania w budownictwie i obrotu w UE - do akceptacji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onawca, wszystkie niezbędne do prawidłowego wykonania przedmiotu umowy roboty, wykona zgodnie z instrukcjami montażu stosowanych materiałów oraz zasadami wiedzy technicznej i zasadami sztuki budowlanej. Ponadto będzie zobowiązany do prowadzenia robót zgodnie z obowiązującymi przepisami prawa w tym min. przepisami techniczno – budowlanymi oraz przepisami, zasadami BHP i PPO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>Przed przystąpieniem do prac kierownik robót przedstawi oświadczenie w zakresie BHP tj. o posiadaniu aktualnych zaświadczeń lekarskich o braku przeciwwskazań do pracy na stanowisku monter instalacji elektrycznej i aktualnych szkoleń okresowych i stanowiskowych – wszystkich osób wykonujących prace objęte umow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>Na każdym etapie robót Wykonawca będzie zobowiązany utrzymywać ład i porządek na terenie budowy tak aby nie stwarzać zagrożenia dla zdrowia, życia i mienia mieszkańc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 xml:space="preserve">Porządkowanie korytarzy i pomieszczeń po pracach remontowych oraz wywóz i utylizacja odpadów z terenu budowy winny być prowadzone na bieżąc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>D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>emontaż istniejących przewodów instalacji elektrycznej piwnic, osprzętu, wyposażenia tablic oraz opraw oświetlenia piwnic i klatek schodowych Wykonawca winien wykonywać na bieżąco przy wymianie i podłączaniu nowych obwodów lamp i osprzętu w tablicach dla zapewnienia jak najkrótszych przerw działania instalacji i jak najmniejszej uciążliwości dla mieszkańc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kern w:val="2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 xml:space="preserve"> </w:t>
      </w: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>Z uwagi na prowadzenie remontu instalacji elektrycznej w zamieszkałych budynkach wielorodzinnych, należy prowadzić remont etapami, z podziałem na poszczególne klatki schodowe, z możliwie najmniejszą uciążliwością dla mieszkańc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 xml:space="preserve"> </w:t>
      </w: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>Prace wymagające wyłączenia prądu do mieszkań można wykonywać w dni robocze w godzinach 8.00 – 16.00 po pisemnym zawiadomieniu lokatorów o planowanych wyłączeniach. Wykonawca jest zobowiązany do prowadzenia remontu w taki sposób, aby codziennie najpóźniej po godzinie 16.00 zapewnić dopływ prądu do wszystkich lokali mieszkalnych i pomieszczeń technicznych wymagających stałego zasilania w  budynka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-16" w:righ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/>
        </w:rPr>
        <w:t xml:space="preserve"> 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/>
        </w:rPr>
        <w:t>W razie konieczności wykonania robót dodatkowych, tylko i wyłącznie w uzasadnionych przypadkach, których nie można było przewidzieć na etapie składania oferty, Wykonawca będzie zobowiązany do sporządzenia obmiaru i protokołu konieczności ich wykonania. Przed realizacją robót wymagane będzie zatwierdzenie protokołu przez Inwestora. Po zakończeniu robót Wykonawca będzie zobowiązany do sporządzenia szczegółowego kosztorysu powykonawczego w celu ich rozliczeni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3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1. Termin wykonania przedmiotu umowy strony ustalają na dzień 30 września 2025 r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Termin rozpoczęcia budowy wyznacza się na dzień, w którym Zamawiający przekaże Wykonawcy plac budowy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Kierownikiem robót z ramienia Wykonawcy będzie …............................................................................., posiadający stosowne uprawnienia budowlane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do kierowania robotami budowlanymi bez ograniczeń </w:t>
      </w:r>
      <w:r>
        <w:rPr>
          <w:rFonts w:eastAsia="Times New Roman CE" w:cs="Arial;sans-serif" w:ascii="Arial;sans-serif" w:hAnsi="Arial;sans-serif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w specjalności instalacyjnej w zakresie sieci, instalacji i urządzeń elektrycznych i elektroenergetycznych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nr ewid................................   i będący czynnym członkiem izby inżynierów budownictwa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. Zamawiający może ustanowić inspektora nadzoru inwestorskiego.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4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Wykonawca zobowiązuje się wykonać przedmiot umowy z materiałów własnych oraz zorganizować i utrzymać na własny koszt zaplecze socjalne i magazynowe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Materiały i urządzenia powinny odpowiadać wymogom wyrobów dopuszczonych do obrotu i stosowania w budownictwie określonych w obowiązujących przepisach Prawa Budowlanego oraz polskich normach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. Na każde żądanie Zamawiającego, Wykonawca obowiązany jest okazać w stosunku do wskazanych materiałów: certyfikat na znak bezpieczeństwa, certyfikat lub deklarację zgodności z Polską Normą lub w przypadku braku norm zgodności z aprobatą techniczną.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4. Wykonawca zapewni potrzebne oprzyrządowanie, potencjał ludzki i materiały wymagane do zbadania na żądanie Zamawiającego jakości wykonanych robót na terenie budowy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 xml:space="preserve">5. Cena określona niniejszą umową zawiera koszt wszelkich badań lub ekspertyz wynikających z dokumentacji technicznej, norm i przepisów pozwalających na ocenę jakości wykonywanych prac oraz koszty usunięcia wszelkich szkód i zniszczeń powstałych w trakcie wykonywania prac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center" w:pos="7056" w:leader="none"/>
          <w:tab w:val="right" w:pos="11592" w:leader="none"/>
        </w:tabs>
        <w:ind w:left="284" w:right="0" w:hanging="284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6. Jeżeli Zamawiający zażąda dodatkowych badań to Wykonawca obowiązany jest przeprowadzić te badani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center" w:pos="7056" w:leader="none"/>
          <w:tab w:val="right" w:pos="11592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7. Jeżeli w rezultacie przeprowadzenia tych badań okaże się, że zastosowane materiały, bądź wykonanie robót jest niezgodne z umową, to koszty badań dodatkowych obciążają Wykonawcę, zaś gdy wyniki badań wykażą, że materiały bądź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wykonanie robót są zgodne z umową, to koszty tych badań obciążają Zamawiającego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8. Wykonawca jest zobowiązany do utrzymywania porządku wokół i na placu budowy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9. Po zakończeniu prac Wykonawca zobowiązany jest do przywrócenia stanu poprzedniego placu budowy i elementów budynku, które naruszył lub zniszczył w trakcie realizacji przedmiotu umow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10. W przypadku, gdy Wykonawca będzie korzystał z wody, niezbędnej do prac budowlanych, z budynku w zasobach Zamawiającego, po zakończeniu robót zapłaci za jej zużycie.</w:t>
      </w:r>
    </w:p>
    <w:p>
      <w:pPr>
        <w:pStyle w:val="Normal"/>
        <w:tabs>
          <w:tab w:val="clear" w:pos="709"/>
          <w:tab w:val="center" w:pos="6696" w:leader="none"/>
          <w:tab w:val="right" w:pos="11232" w:leader="none"/>
        </w:tabs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6696" w:leader="none"/>
          <w:tab w:val="right" w:pos="11232" w:leader="none"/>
        </w:tabs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§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5</w:t>
      </w:r>
    </w:p>
    <w:p>
      <w:pPr>
        <w:pStyle w:val="Normal"/>
        <w:widowControl w:val="false"/>
        <w:tabs>
          <w:tab w:val="clear" w:pos="709"/>
          <w:tab w:val="left" w:pos="350" w:leader="none"/>
          <w:tab w:val="left" w:pos="384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Cenę ryczałtowa za realizację przedmiotu umowy strony ustalają w wysokości zgodnej z ofertą Wykonawcy na kwotę …...........................,- zł netto ….........................zł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brutto.(słownie :.........................................zł brutto)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 xml:space="preserve">W tym: 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 xml:space="preserve">........................ </w:t>
      </w:r>
      <w:r>
        <w:rPr>
          <w:rFonts w:eastAsia="Times New Roman CE"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>(wg zadań 1 - 4)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 xml:space="preserve">2. </w:t>
      </w:r>
      <w:r>
        <w:rPr>
          <w:rFonts w:cs="Arial" w:ascii="Arial" w:hAnsi="Arial"/>
          <w:iCs/>
          <w:sz w:val="20"/>
          <w:szCs w:val="20"/>
          <w:lang w:val="pl-PL"/>
        </w:rPr>
        <w:t xml:space="preserve">Wskaźniki do kosztorysowania  ewentualnych nieprzewidzianych robót dodatkowych: 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Rg ............... zł, Ko ......... %, Z  .......... %, Kz.…. .... %.</w:t>
      </w:r>
    </w:p>
    <w:p>
      <w:pPr>
        <w:pStyle w:val="Normal"/>
        <w:widowControl w:val="false"/>
        <w:tabs>
          <w:tab w:val="clear" w:pos="709"/>
          <w:tab w:val="left" w:pos="350" w:leader="none"/>
          <w:tab w:val="left" w:pos="380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lang w:val="pl-PL"/>
        </w:rPr>
        <w:t>3. Należność z tytułu wykonania całości zamówienia regulowana będzie przelewem na konto Wykonawcy podane na fakturze, w terminie 30 dni od daty przedłożenia faktury wystawionej przez Wykonawcę, na podstawie   końcowego protokołu odbioru robót, podpisanego przez komisję powołaną przez Zamawiającego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lang w:val="pl-PL"/>
        </w:rPr>
        <w:t>4. Ustalona cena ryczałtowa obejmuje pełny zakres robót niezbędnych do prawidłowego wykonania przedmiotu umowy zgodnie z przepisami i zasadami sztuki budowlanej. W związku z tym nie przewiduje się rozliczania robót dodatkowych, z zastrzeżeniem robót dodatkowych wymienionych w protokole konieczności, o którym mowa w §1 ust. 7 umowy, za których wykonanie Zamawiający zobowiązany jest zapłacić w terminie 30 dni od daty przedłożenia faktury wystawionej przez Wykonawcę, na podstawie  końcowego protokołu odbioru robót, podpisanego przez komisję powołaną przez Zamawiającego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5. W przypadku, gdy Wykonawca będzie korzystał z wody, niezbędnej do prac budowlanych, z budynku przy którym wykonywane są wspomniane prace, po wykonaniu całości prac zostanie wyliczone zużycie wody na podstawie wskazań wodomierza i w oparciu o aktualnie obowiązujące stawki wystawiona przez Spółdzielnie będzie faktura, którą Wykonawca zobowiązuje się zapłacić, w terminie określonym na fakturze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6. Zamawiający płaci Wykonawcy odsetki ustawowe za każdy dzień zwłoki w uregulowaniu należnośc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6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Zabezpieczenie należytego i terminowego wykonania umowy stanowić będzie kwota ….…..... zł (słownie:</w:t>
      </w:r>
      <w:r>
        <w:rPr>
          <w:rFonts w:cs="Arial" w:ascii="Arial" w:hAnsi="Arial"/>
          <w:shd w:fill="auto" w:val="clear"/>
          <w:lang w:val="pl-PL"/>
        </w:rPr>
        <w:t xml:space="preserve"> ... zł</w:t>
      </w:r>
      <w:r>
        <w:rPr>
          <w:rFonts w:cs="Arial" w:ascii="Arial" w:hAnsi="Arial"/>
          <w:lang w:val="pl-PL"/>
        </w:rPr>
        <w:t>) wniesiona w postaci wadium do przetargu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Zabezpieczenie należytego wykonania umowy w wysokości 60% kwoty wadium zostanie zwrócone w ciągu 14 dni po sporządzeniu ostatniego protokołu odbioru (z wynikiem pozytywnym) robót, z zastrzeżeniem ust. 3. Pozostała kwota w wysokości 40% kwoty zabezpieczenia należytego wykonania umowy, pozostanie na nieoprocentowanym rachunku bankowym i zostanie zwrócona po upływie okresu gwarancji, określonego w §7 ust.1 umowy.</w:t>
      </w:r>
    </w:p>
    <w:p>
      <w:pPr>
        <w:pStyle w:val="Normal"/>
        <w:jc w:val="both"/>
        <w:rPr>
          <w:rFonts w:ascii="Arial" w:hAnsi="Arial" w:eastAsia="Arial CE" w:cs="Arial"/>
          <w:lang w:val="pl-PL"/>
        </w:rPr>
      </w:pPr>
      <w:r>
        <w:rPr>
          <w:rFonts w:cs="Arial" w:ascii="Arial" w:hAnsi="Arial"/>
          <w:lang w:val="pl-PL"/>
        </w:rPr>
        <w:t xml:space="preserve">3. Zamawiający ma prawo do pomniejszenia kwoty 60% zabezpieczenia należytego wykonania umowy do zwrotu w ciągu 14 dni po sporządzeniu ostatniego protokołu odbioru o koszty, o których mowa w </w:t>
      </w:r>
      <w:r>
        <w:rPr>
          <w:rFonts w:eastAsia="Arial CE" w:cs="Arial" w:ascii="Arial" w:hAnsi="Arial"/>
          <w:lang w:val="pl-PL"/>
        </w:rPr>
        <w:t>§</w:t>
      </w:r>
      <w:r>
        <w:rPr>
          <w:rFonts w:cs="Arial" w:ascii="Arial" w:hAnsi="Arial"/>
          <w:lang w:val="pl-PL"/>
        </w:rPr>
        <w:t xml:space="preserve">6 ust. pkt 2 ppkt 6 i </w:t>
      </w:r>
      <w:r>
        <w:rPr>
          <w:rFonts w:eastAsia="Arial CE" w:cs="Arial" w:ascii="Arial" w:hAnsi="Arial"/>
          <w:lang w:val="pl-PL"/>
        </w:rPr>
        <w:t xml:space="preserve">§10 ust. 4 lit. a umowy, do czasu naprawy szkód lub usunięcia wad przez Wykonawcę. Strony ustalą pisemnie wysokość pomniejszenia, o którym mowa powyżej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 CE" w:cs="Arial" w:ascii="Arial" w:hAnsi="Arial"/>
          <w:lang w:val="pl-PL"/>
        </w:rPr>
        <w:t xml:space="preserve">4. Jeżeli Wykonawca nie naprawi szkód w wyznaczonym terminie, w wysokości poniesionych kosztów przez Zamawiającego lub jeżeli Wykonawca nie usunie stwierdzonych wad w wyznaczonym terminie, Zamawiający zatrzyma pomniejszenie, o którym mowa w ust. 3 na pokrycie kosztów naprawy szkód lub usunięcia wad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7</w:t>
      </w:r>
    </w:p>
    <w:p>
      <w:pPr>
        <w:pStyle w:val="Normal"/>
        <w:tabs>
          <w:tab w:val="clear" w:pos="709"/>
          <w:tab w:val="left" w:pos="286" w:leader="none"/>
        </w:tabs>
        <w:ind w:left="259" w:right="0" w:hanging="245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1. Do obowiązków Zamawiającego należy:</w:t>
      </w:r>
    </w:p>
    <w:p>
      <w:pPr>
        <w:pStyle w:val="Normal"/>
        <w:widowControl w:val="false"/>
        <w:tabs>
          <w:tab w:val="clear" w:pos="709"/>
          <w:tab w:val="left" w:pos="286" w:leader="none"/>
        </w:tabs>
        <w:suppressAutoHyphens w:val="true"/>
        <w:kinsoku w:val="true"/>
        <w:overflowPunct w:val="true"/>
        <w:autoSpaceDE w:val="false"/>
        <w:bidi w:val="0"/>
        <w:ind w:left="259" w:right="0" w:hanging="1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1) przekazanie Wykonawcy terenu budowy w terminie do 10 dni od dnia podpisania umowy,</w:t>
      </w:r>
    </w:p>
    <w:p>
      <w:pPr>
        <w:pStyle w:val="Normal"/>
        <w:widowControl w:val="false"/>
        <w:tabs>
          <w:tab w:val="clear" w:pos="709"/>
          <w:tab w:val="left" w:pos="286" w:leader="none"/>
        </w:tabs>
        <w:suppressAutoHyphens w:val="true"/>
        <w:kinsoku w:val="true"/>
        <w:overflowPunct w:val="true"/>
        <w:autoSpaceDE w:val="false"/>
        <w:bidi w:val="0"/>
        <w:ind w:left="259" w:right="0" w:hanging="1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) zapewnienie nadzoru inwestorskiego,</w:t>
      </w:r>
    </w:p>
    <w:p>
      <w:pPr>
        <w:pStyle w:val="Normal"/>
        <w:widowControl w:val="false"/>
        <w:tabs>
          <w:tab w:val="clear" w:pos="709"/>
          <w:tab w:val="left" w:pos="286" w:leader="none"/>
        </w:tabs>
        <w:suppressAutoHyphens w:val="true"/>
        <w:kinsoku w:val="true"/>
        <w:overflowPunct w:val="true"/>
        <w:autoSpaceDE w:val="false"/>
        <w:bidi w:val="0"/>
        <w:ind w:left="259" w:right="0" w:hanging="13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3) dokonywanie (po zgłoszeniu przez Wykonawcę) odbiorów robót zanikowych, odbiorów częściowych i odbioru końcowego robót stanowiących przedmiot umowy.</w:t>
      </w:r>
    </w:p>
    <w:p>
      <w:pPr>
        <w:pStyle w:val="Normal"/>
        <w:tabs>
          <w:tab w:val="clear" w:pos="709"/>
          <w:tab w:val="left" w:pos="286" w:leader="none"/>
        </w:tabs>
        <w:ind w:left="259" w:right="0" w:hanging="24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Cs w:val="20"/>
          <w:lang w:val="pl-PL"/>
        </w:rPr>
        <w:t>2. Do obowiązków Wykonawcy należy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wykonanie i oddanie Zamawiającemu przedmiotu umowy zrealizowanego zgodnie z wiedzą techniczną, sztuką budowlaną oraz obowiązującymi przepisami techniczno - budowlanymi i Polskimi Normam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zgłaszanie do Zamiającego i Inspektora Nadzoru Inwestorskiego robót zanikowych i poszczególnych etapów remontu do odbioru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ubezpieczenia z tytułu szkód, które mogą zaistnieć w związku z określonymi zdarzeniami losowymi oraz od odpowiedzialności cywilnej na czas realizacji przedmiotu umowy, a w szczególnośc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1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) robót objętych umową, materiałów oraz wszelkiego mienie ruchomego związanego z wykonaniem robót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1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) szkód oraz następstw nieszczęśliwych wypadków dotyczących pracowników i osób trzecich, a w związku z prowadzonymi robotami zapewnienie bezpieczeństwa na placu budowy w stosunku do zatrudnionych osób i innych osób trzecich, oraz przestrzeganie zasad i przepisów BHP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pełnienie funkcji generalnego wykonawcy bez obciążania Zamawiającego dodatkowymi kosztami z tego tytułu, generalny wykonawca jest gospodarzem na terenie budowy od daty jego przyjęcia do czasu  oddania obiektu i robót wykonywanych na terenie budo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zapewnienie kierownika budowy posiadającego wymagane odpowiednie uprawnienia  budowlane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naprawa na własny koszt i w ramach zamówienia wszelkich zniszczeń powstałych w trakcie realizacji robót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) uporządkowanie terenu budowy po zakończeniu robót i przekazanie go Zamawiającemu w terminie odbioru robót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b/>
          <w:b/>
          <w:bCs/>
          <w:caps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8) utrzymywanie ładu i porządku na terenie budow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aps/>
          <w:sz w:val="20"/>
          <w:szCs w:val="20"/>
          <w:lang w:val="pl-PL"/>
        </w:rPr>
      </w:pPr>
      <w:r>
        <w:rPr>
          <w:rFonts w:cs="Arial" w:ascii="Arial" w:hAnsi="Arial"/>
          <w:b/>
          <w:bCs/>
          <w:cap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ind w:left="360" w:righ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lang w:val="pl-PL"/>
        </w:rPr>
        <w:t>§ 8</w:t>
      </w:r>
    </w:p>
    <w:p>
      <w:pPr>
        <w:pStyle w:val="Normal"/>
        <w:widowControl w:val="false"/>
        <w:tabs>
          <w:tab w:val="clear" w:pos="709"/>
          <w:tab w:val="center" w:pos="4896" w:leader="none"/>
          <w:tab w:val="right" w:pos="9432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Wykonawca udziela Zamawiającemu gwarancji na okres …......... miesięcy od daty odbioru końcowego przedmiotu umow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Usterki i wady przedmiotu umowy Wykonawca usuwa w terminie 7 dni od daty zgłoszenia ich przez Zamawiającego pisemnie, chyba że Zamawiający w protokole wyznaczy inny termin ich usunięcia. Zamawiający w takim przypadku zgłoszenia dokona w formie listu poleconego na adres Wykonawcy</w:t>
      </w:r>
      <w:r>
        <w:rPr>
          <w:rFonts w:eastAsia="Arial CE" w:cs="Arial" w:ascii="Arial" w:hAnsi="Arial"/>
          <w:sz w:val="20"/>
          <w:szCs w:val="20"/>
          <w:lang w:val="pl-PL"/>
        </w:rPr>
        <w:t>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3. Jeżeli wykonawca nie usunie wad lub usterek w uzgodnionym terminie, Zamawiającemu przysługuje prawo zlecenia ich usunięcia innej jednostce na koszt Wykonawcy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397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ind w:left="360" w:right="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9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Zamawiającemu przysługuje prawo odstąpienia od niniejszej umowy bez zapłaty kary umownej, o której mowa w § 9 pkt 1 c), w przypadku gdy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25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) Wykonawca nie rozpocznie robót w terminie określonym w § 2, po uprzednim pisemnym wezwaniu do ich rozpoczęcia, w terminie 5 dni od daty doręczenia wezwani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25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) Wykonawca nie zakończy robót w terminie określonym w § 2, po uprzednim pisemnym wezwaniu do ich zakończenia, w terminie 30 dni od dnia doręczenia wezwania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Za doręczenie wezwania, o którym mowa w ust. 1 uznaje się potwierdzenie odebrania listu poleconego lub awizo poczty o dwukrotnej próbie doręczenia listu poleconego na adres Wykonawcy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Wykonawcy przysługuje prawo odstąpienia od niniejszej umowy bez zapłaty kary umownej, o której mowa w § 9 pkt 2 c) w przypadku nie przekazania przez Zamawiającego, w terminie określonym w § 5 ust 1 lit.a, frontu robót,  po uprzednim pisemnym wezwaniu do przekazania frontu robó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 xml:space="preserve">4. Wykonawcy przysługuje prawo odstąpienia od niniejszej umowy bez zapłaty kary umownej o której mowa w § 9 pkt 2 c), z przyczyn niezależnych od Wykonawcy, które są następstwem wprowadzenia powszechnie obowiązujących przepisów prawnych, których skutkiem jest ograniczenie w przemieszczaniu osób, niedostępności materiałów niezbędnych do wykonania przedmiotu umowy, zakazie prowadzenia działalności.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0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Zamawiający płaci Wykonawcy kary umowne za: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</w:t>
        <w:tab/>
        <w:t>zwłokę w przekazaniu placu budowy (frontu robót) w wysokości 0,1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4 umowy,</w:t>
      </w:r>
      <w:r>
        <w:rPr>
          <w:rFonts w:cs="Arial" w:ascii="Arial" w:hAnsi="Arial"/>
          <w:sz w:val="20"/>
          <w:szCs w:val="20"/>
          <w:lang w:val="pl-PL"/>
        </w:rPr>
        <w:t xml:space="preserve"> za każdy dzień zwłoki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</w:t>
        <w:tab/>
        <w:t>zwłokę w uregulowaniu należności - odsetki ustawowe za każdy dzień zwłoki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c)</w:t>
        <w:tab/>
        <w:t>odstąpienie od umowy z przyczyn niezależnych od Wykonawcy wys. 5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4 umowy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Wykonawca płaci Zamawiającemu kary umowne za: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</w:t>
        <w:tab/>
        <w:t>nieterminowe oddanie przedmiotu umowy w wysokości 0,2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4 umowy,</w:t>
      </w:r>
      <w:r>
        <w:rPr>
          <w:rFonts w:cs="Arial" w:ascii="Arial" w:hAnsi="Arial"/>
          <w:sz w:val="20"/>
          <w:szCs w:val="20"/>
          <w:lang w:val="pl-PL"/>
        </w:rPr>
        <w:t xml:space="preserve"> za każdy dzień opóźnienia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</w:t>
        <w:tab/>
        <w:t>za nieterminowe usunięcie wad i usterek stwierdzonych przy odbiorze lub w okresie gwarancji w wysokości 0,1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4 umowy,</w:t>
      </w:r>
      <w:r>
        <w:rPr>
          <w:rFonts w:cs="Arial" w:ascii="Arial" w:hAnsi="Arial"/>
          <w:sz w:val="20"/>
          <w:szCs w:val="20"/>
          <w:lang w:val="pl-PL"/>
        </w:rPr>
        <w:t xml:space="preserve"> za każdy dzień opóźnienia od dnia wyznaczonego na ich usunięcie,</w:t>
      </w:r>
    </w:p>
    <w:p>
      <w:pPr>
        <w:pStyle w:val="Normal"/>
        <w:widowControl w:val="false"/>
        <w:tabs>
          <w:tab w:val="clear" w:pos="709"/>
          <w:tab w:val="left" w:pos="800" w:leader="none"/>
          <w:tab w:val="left" w:pos="813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800" w:right="0" w:hanging="375"/>
        <w:jc w:val="both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)  odstąpienie Wykonawcy od umowy z przyczyn niezależnych od Zamawiającego, w wys. 5%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4 umowy,</w:t>
      </w:r>
    </w:p>
    <w:p>
      <w:pPr>
        <w:pStyle w:val="Normal"/>
        <w:widowControl w:val="false"/>
        <w:tabs>
          <w:tab w:val="clear" w:pos="709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788" w:right="0" w:hanging="350"/>
        <w:jc w:val="both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d)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odstąpienie od umowy, w</w:t>
      </w:r>
      <w:r>
        <w:rPr>
          <w:rFonts w:eastAsia="Arial CE" w:cs="Arial" w:ascii="Arial" w:hAnsi="Arial"/>
          <w:b w:val="false"/>
          <w:bCs w:val="false"/>
          <w:sz w:val="20"/>
          <w:szCs w:val="20"/>
          <w:lang w:val="pl-PL"/>
        </w:rPr>
        <w:t xml:space="preserve"> wys. 5%  c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eny ryczałtowej za realizację przedmiotu umowy ustalonej przez strony, wymienionej w §4 umowy, w przypadku, gdy Wykonawca nie rozpocznie robót w terminie określonym w § 2, po uprzednim pisemnym wezwaniu do ich rozpoczęcia, w terminie 5 dni od daty doręczenia wezwania,</w:t>
      </w:r>
    </w:p>
    <w:p>
      <w:pPr>
        <w:pStyle w:val="Normal"/>
        <w:widowControl w:val="false"/>
        <w:tabs>
          <w:tab w:val="clear" w:pos="709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788" w:right="0" w:hanging="35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) 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odstąpienie od umowy, w wys. 5%  ceny ryczałtowej za realizację przedmiotu umowy ustalonej przez strony, wymienionej w §4 umowy, w przypadku, gdy Wykonawca nie zakończy robót w terminie określonym w § 2, po uprzednim pisemnym wezwaniu do ich zakończenia, w terminie 30 dni od dnia doręczenia wezwania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3. Naliczanie kar nie jest obligatoryjne.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4. Kary umowne do zapłaty których zobowiązany jest Wykonawca, Zamawiający ma prawo potrącić z:</w:t>
      </w:r>
    </w:p>
    <w:p>
      <w:pPr>
        <w:pStyle w:val="Normal"/>
        <w:widowControl w:val="false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1) z kwoty zabezpieczenia o którym mowa w §5 ust. 1 umowy,</w:t>
      </w:r>
    </w:p>
    <w:p>
      <w:pPr>
        <w:pStyle w:val="Normal"/>
        <w:widowControl w:val="false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) z kwoty wynagrodzenia przysługującemu Wykonawcy, o którym mowa w §4 umowy,</w:t>
      </w:r>
    </w:p>
    <w:p>
      <w:pPr>
        <w:pStyle w:val="Normal"/>
        <w:widowControl w:val="false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według uznania do łącznej kwoty wymagalnej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1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Przedstawiciel Zamawiającego przystąpi do odbioru robót zanikowych zgłoszonych przez Wykonawcę w ciągu najpóźniej 2 dni roboczych od zgłoszenia i wpisu w dzienniku budowy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Komisja powołana przez Zamawiającego przystąpi do odbioru końcowego robót objętych umową po pisemnym zgłoszeniu przez Wykonawcę zakończenia danego etapu robót i gotowości do odbioru, potwierdzone wpisem w dzienniku budowy przez Inspektora Nadzoru inwestorskiego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Zamawiający w terminie do 10 dni od daty potwierdzenia gotowości przystąpi do odbioru i zakończy czynności odbiorowe w terminie do 14 dni od dnia przystąpienia do odbior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4. Jeżeli w toku czynności odbiorowych stwierdzone zostaną wady, to Zamawiającemu przysługują następujące uprawnienia:</w:t>
      </w:r>
    </w:p>
    <w:p>
      <w:pPr>
        <w:pStyle w:val="Normal"/>
        <w:widowControl w:val="false"/>
        <w:tabs>
          <w:tab w:val="clear" w:pos="709"/>
          <w:tab w:val="left" w:pos="796" w:leader="none"/>
          <w:tab w:val="left" w:pos="1028" w:leader="none"/>
          <w:tab w:val="left" w:pos="1211" w:leader="none"/>
          <w:tab w:val="left" w:pos="3060" w:leader="none"/>
          <w:tab w:val="center" w:pos="5256" w:leader="none"/>
          <w:tab w:val="right" w:pos="97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   jeżeli wady nadają się do usunięcia może odmówić odbioru do czasu ich usunięcia lub wyznaczyć w protokole odbioru termin na ich usunięcie,</w:t>
      </w:r>
    </w:p>
    <w:p>
      <w:pPr>
        <w:pStyle w:val="Normal"/>
        <w:widowControl w:val="false"/>
        <w:tabs>
          <w:tab w:val="clear" w:pos="709"/>
          <w:tab w:val="left" w:pos="796" w:leader="none"/>
          <w:tab w:val="left" w:pos="1028" w:leader="none"/>
          <w:tab w:val="left" w:pos="1211" w:leader="none"/>
          <w:tab w:val="left" w:pos="3060" w:leader="none"/>
          <w:tab w:val="center" w:pos="5256" w:leader="none"/>
          <w:tab w:val="right" w:pos="97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jeżeli wady nie nadają się do usunięcia, ale umożliwiają użytkowanie przedmiotu umowy zgodnie z przeznaczeniem, Zamawiający może obniżyć odpowiednio wynagrodzenie.</w:t>
      </w:r>
    </w:p>
    <w:p>
      <w:pPr>
        <w:pStyle w:val="Normal"/>
        <w:widowControl w:val="false"/>
        <w:tabs>
          <w:tab w:val="clear" w:pos="709"/>
          <w:tab w:val="left" w:pos="796" w:leader="none"/>
          <w:tab w:val="left" w:pos="1028" w:leader="none"/>
          <w:tab w:val="left" w:pos="1211" w:leader="none"/>
          <w:tab w:val="left" w:pos="3060" w:leader="none"/>
          <w:tab w:val="center" w:pos="5256" w:leader="none"/>
          <w:tab w:val="right" w:pos="9792" w:leader="none"/>
        </w:tabs>
        <w:suppressAutoHyphens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284" w:right="0" w:hanging="284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2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Wykonawca realizuje roboty siłami własnymi bądź przez podwykonawców, ponosi jednak pełną odpowiedzialność wobec Zamawiającego za jakość, termin robót, oraz usunięcie wad  w okresie gwarancj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2. Do zawarcia przez Wykonawcę umowy o roboty budowlane z podwykonawcą jest wymagana zgoda Zamawiającego zgodnie z art. 647 § 2,3 i 4 Kodeksu Cywilnego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3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 Strony umowy, celem doręczeń wszelkiej korespondencji - zawiadomień, wezwań i innych pism przewidzianych umową ustalają, ż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adresem Zamawiającego jest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ółdzielnia Mieszkaniowa "Pomoc", ul. Koszarowa 12A, 23-200 Kraśnik, </w:t>
      </w:r>
      <w:r>
        <w:rPr>
          <w:rFonts w:cs="Arial" w:ascii="Arial" w:hAnsi="Arial"/>
          <w:b/>
          <w:bCs/>
          <w:i/>
          <w:iCs/>
          <w:lang w:val="pl-PL"/>
        </w:rPr>
        <w:t>email: sekretariat@smpomoc.pl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adresem Wykonawcy jest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. W przypadku zmiany adresu do doręczeń, każda ze stron jest zobowiązana niezwłocznie powiadomić pisemnie Zamawiającego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eastAsia="Arial CE" w:cs="Arial" w:ascii="Arial" w:hAnsi="Arial"/>
          <w:lang w:val="pl-PL"/>
        </w:rPr>
        <w:t>§ 14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. W sprawach nieuregulowanych niniejszą umową mają zastosowanie przepisy Kodeksu Cywilnego i Prawa Budowlanego.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Spory wynikłe w trakcie realizacji umowy będą rozstrzygane przez  właściwy sąd dla miejsca wykonywania inwestycji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Wykonawca nie może dokonać cesji praw wykonania niniejszej umowy na rzecz osoby trzeciej bez pisemnej zgody Zamawiającego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Umowa wchodzi w życie z dniem zawarcia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 Umowę niniejszą sporządzono w 2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lang w:val="pl-PL"/>
        </w:rPr>
        <w:t>6. Integralną częścią niniejszej umowy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a Wykonawc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WZ oraz przedmiary robót.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  <w:lang w:val="pl-PL"/>
        </w:rPr>
        <w:t>Z A M A W I A J Ą C Y</w:t>
        <w:tab/>
        <w:tab/>
        <w:tab/>
        <w:tab/>
        <w:tab/>
        <w:tab/>
        <w:tab/>
        <w:t xml:space="preserve">                 W Y K O N A W C A</w:t>
      </w:r>
    </w:p>
    <w:sectPr>
      <w:type w:val="nextPage"/>
      <w:pgSz w:w="12240" w:h="15840"/>
      <w:pgMar w:left="1010" w:right="857" w:gutter="0" w:header="0" w:top="808" w:footer="0" w:bottom="78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default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 CE" w:hAnsi="Arial CE" w:cs="Arial CE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 w:val="false"/>
        <w:szCs w:val="20"/>
        <w:bCs w:val="false"/>
        <w:color w:val="000000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 CE" w:hAnsi="Arial CE" w:eastAsia="Arial CE" w:cs="Arial CE"/>
      <w:color w:val="auto"/>
      <w:kern w:val="2"/>
      <w:sz w:val="20"/>
      <w:szCs w:val="24"/>
      <w:lang w:val="en-US" w:eastAsia="en-US" w:bidi="en-US"/>
    </w:rPr>
  </w:style>
  <w:style w:type="character" w:styleId="WW8Num1z0">
    <w:name w:val="WW8Num1z0"/>
    <w:qFormat/>
    <w:rPr>
      <w:rFonts w:ascii="Arial CE" w:hAnsi="Arial CE" w:cs="Arial CE"/>
      <w:lang w:val="pl-PL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000000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 CE" w:cs="Arial"/>
      <w:b w:val="false"/>
      <w:bCs w:val="false"/>
      <w:caps w:val="false"/>
      <w:smallCaps w:val="false"/>
      <w:kern w:val="2"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bCs/>
      <w:caps w:val="false"/>
      <w:smallCaps w:val="false"/>
      <w:color w:val="000000"/>
      <w:sz w:val="20"/>
      <w:szCs w:val="20"/>
      <w:lang w:val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caps w:val="false"/>
      <w:smallCaps w:val="false"/>
      <w:sz w:val="20"/>
      <w:szCs w:val="20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sz w:val="20"/>
      <w:szCs w:val="20"/>
      <w:lang w:val="pl-PL"/>
    </w:rPr>
  </w:style>
  <w:style w:type="character" w:styleId="WW8Num8z1">
    <w:name w:val="WW8Num8z1"/>
    <w:qFormat/>
    <w:rPr>
      <w:rFonts w:cs="Arial"/>
      <w:lang w:val="pl-P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caps w:val="false"/>
      <w:smallCaps w:val="false"/>
      <w:sz w:val="20"/>
      <w:szCs w:val="20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sz w:val="20"/>
      <w:szCs w:val="20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color w:val="000000"/>
      <w:kern w:val="2"/>
      <w:sz w:val="22"/>
      <w:szCs w:val="22"/>
      <w:lang w:val="en-US"/>
    </w:rPr>
  </w:style>
  <w:style w:type="character" w:styleId="WW8Num11z1">
    <w:name w:val="WW8Num11z1"/>
    <w:qFormat/>
    <w:rPr>
      <w:lang w:val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pl-PL"/>
    </w:rPr>
  </w:style>
  <w:style w:type="character" w:styleId="WW8Num13z0">
    <w:name w:val="WW8Num13z0"/>
    <w:qFormat/>
    <w:rPr>
      <w:rFonts w:cs="Arial"/>
      <w:lang w:val="pl-PL"/>
    </w:rPr>
  </w:style>
  <w:style w:type="character" w:styleId="WW8Num13z1">
    <w:name w:val="WW8Num13z1"/>
    <w:qFormat/>
    <w:rPr>
      <w:lang w:val="pl-P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caps w:val="false"/>
      <w:smallCaps w:val="false"/>
      <w:lang w:val="en-U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aps w:val="false"/>
      <w:smallCaps w:val="false"/>
      <w:lang w:val="pl-PL"/>
    </w:rPr>
  </w:style>
  <w:style w:type="character" w:styleId="WW8Num15z1">
    <w:name w:val="WW8Num15z1"/>
    <w:qFormat/>
    <w:rPr>
      <w:rFonts w:cs="Arial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1">
    <w:name w:val="WW8Num16z1"/>
    <w:qFormat/>
    <w:rPr>
      <w:rFonts w:cs="Arial"/>
      <w:lang w:val="pl-P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>
      <w:rFonts w:cs="Arial"/>
      <w:lang w:val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cs="Arial"/>
      <w:lang w:val="pl-P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  <w:lang w:val="pl-PL"/>
    </w:rPr>
  </w:style>
  <w:style w:type="character" w:styleId="WW8Num19z1">
    <w:name w:val="WW8Num19z1"/>
    <w:qFormat/>
    <w:rPr>
      <w:rFonts w:cs="Arial"/>
      <w:caps w:val="false"/>
      <w:smallCaps w:val="false"/>
      <w:position w:val="0"/>
      <w:sz w:val="24"/>
      <w:sz w:val="24"/>
      <w:vertAlign w:val="baseline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  <w:lang w:val="pl-PL"/>
    </w:rPr>
  </w:style>
  <w:style w:type="character" w:styleId="WW8Num20z1">
    <w:name w:val="WW8Num20z1"/>
    <w:qFormat/>
    <w:rPr>
      <w:rFonts w:cs="Arial"/>
      <w:lang w:val="pl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  <w:sz w:val="20"/>
      <w:szCs w:val="20"/>
      <w:lang w:val="pl-PL"/>
    </w:rPr>
  </w:style>
  <w:style w:type="character" w:styleId="WW8Num21z1">
    <w:name w:val="WW8Num21z1"/>
    <w:qFormat/>
    <w:rPr>
      <w:rFonts w:cs="Arial"/>
      <w:lang w:val="pl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  <w:caps w:val="false"/>
      <w:smallCaps w:val="false"/>
      <w:position w:val="0"/>
      <w:sz w:val="24"/>
      <w:sz w:val="24"/>
      <w:vertAlign w:val="baseline"/>
      <w:lang w:val="pl-P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ial"/>
      <w:lang w:val="pl-P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Arial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4z1">
    <w:name w:val="WW8Num14z1"/>
    <w:qFormat/>
    <w:rPr>
      <w:rFonts w:cs="Arial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Arial"/>
      <w:lang w:val="pl-P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Arial"/>
      <w:lang w:val="pl-P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Arial"/>
      <w:lang w:val="pl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Arial"/>
      <w:caps w:val="false"/>
      <w:smallCaps w:val="false"/>
      <w:position w:val="0"/>
      <w:sz w:val="24"/>
      <w:sz w:val="24"/>
      <w:vertAlign w:val="baseline"/>
      <w:lang w:val="pl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RTFNum21">
    <w:name w:val="RTF_Num 2 1"/>
    <w:qFormat/>
    <w:rPr>
      <w:rFonts w:ascii="Arial CE" w:hAnsi="Arial CE" w:cs="Arial CE"/>
    </w:rPr>
  </w:style>
  <w:style w:type="character" w:styleId="RTFNum31">
    <w:name w:val="RTF_Num 3 1"/>
    <w:qFormat/>
    <w:rPr>
      <w:rFonts w:ascii="Symbol" w:hAnsi="Symbol" w:cs="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2"/>
      <w:szCs w:val="22"/>
      <w:lang w:val="de-DE" w:eastAsia="zh-CN" w:bidi="ar-SA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Krzysztof Jargiło</cp:lastModifiedBy>
  <cp:lastPrinted>2024-06-05T17:46:00Z</cp:lastPrinted>
  <dcterms:modified xsi:type="dcterms:W3CDTF">2023-06-01T10:26:24Z</dcterms:modified>
  <cp:revision>41</cp:revision>
  <dc:subject/>
  <dc:title/>
</cp:coreProperties>
</file>