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-14605</wp:posOffset>
            </wp:positionV>
            <wp:extent cx="1781175" cy="769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G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Ł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S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Z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N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I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44"/>
          <w:szCs w:val="4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SPÓ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DZIELNI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MIESZKANI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“POMOC”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W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R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Ś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NIK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U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OSZAR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12A, 23-200 KRAŚNIK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Te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818843657, sekretariat@smpomoc.p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OG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ASZ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PRZETARG NIEOGRANICZONY OFERTOWY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N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  <w:lang w:val="pl-PL"/>
        </w:rPr>
        <w:t>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36"/>
          <w:szCs w:val="36"/>
          <w:u w:val="none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shd w:fill="auto" w:val="clear"/>
          <w:lang w:val="pl-PL"/>
        </w:rPr>
        <w:t>Remont instalacji elektrycznej piwnic oraz wymiana opraw oświetlenia piwnic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 w:eastAsia="zh-CN" w:bidi="hi-IN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lang w:val="pl-PL"/>
        </w:rPr>
        <w:t>i klatek schodowych w 4 budynkach wielorodzinnych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 w:eastAsia="zh-CN" w:bidi="hi-IN"/>
        </w:rPr>
        <w:t xml:space="preserve"> 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 w:eastAsia="zh-CN" w:bidi="hi-IN"/>
        </w:rPr>
        <w:t>przy ul. Koszarowej 8, 12, 14  i Osterwy 4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MATERIAŁY PRZETARGOWE DO POBRANIA W BIURZE SPÓŁDZIELNI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3-200 KRAŚNIK, UL. KOSZAROWA 12A W POK. NR 5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LUB DROGĄ ELEKTRONICZNĄ ZE STRONY WWW.SMPOMOC.PL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arunkiem przystąpienia do przetargu jest: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1. Złożenie pisemnej oferty zgodnie z wymogami określonymi w Specyfikacji Warunków Zamówienia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. Wniesienie wadium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FERTY NALEŻY SKŁADAĆ W TERMINIE DO DNIA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 19.03.2025 r. 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DO GODZ. 10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:00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 SIEDZIBIE ZARZĄDU SPÓŁDZIELNI W SEKRETARIACIE PRZY UL. KOSZAROWEJ 12A W KRAŚNIKU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TWARCIE OFERT W DNIU 19.03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>.2025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 r. O GODZ. 10:15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SM POMOC ZASTRZEGA SOBIE PRAWO DO UNIEWAŻNIENIA PRZETARGU BEZ PODANIA PRZYCZYN.</w:t>
      </w:r>
    </w:p>
    <w:sectPr>
      <w:type w:val="nextPage"/>
      <w:pgSz w:orient="landscape" w:w="16838" w:h="11906"/>
      <w:pgMar w:left="1134" w:right="1134" w:gutter="0" w:header="0" w:top="425" w:footer="0" w:bottom="6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eastAsia="Arial" w:cs="StarSymbol;Arial Unicode MS"/>
      <w:strike w:val="false"/>
      <w:dstrike w:val="false"/>
      <w:outline w:val="false"/>
      <w:shadow w:val="false"/>
      <w:color w:val="000000"/>
      <w:kern w:val="2"/>
      <w:sz w:val="18"/>
      <w:szCs w:val="18"/>
      <w:em w:val="none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7:32Z</dcterms:created>
  <dc:creator/>
  <dc:description/>
  <dc:language>en-US</dc:language>
  <cp:lastModifiedBy/>
  <cp:lastPrinted>2024-05-09T18:26:00Z</cp:lastPrinted>
  <cp:revision>0</cp:revision>
  <dc:subject/>
  <dc:title/>
</cp:coreProperties>
</file>