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łącznik nr 3 do SWZ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WYKAZ OSÓB PRZEWIDZIANYCH DO REALIZACJI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ind w:left="284" w:right="0" w:hanging="27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Remont instalacji elektrycznej piwnic oraz wymiana opraw oświetlenia piwnic</w:t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i klatek schodowych w 4 budynkach wielorodzinnych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ind w:left="284" w:right="0" w:hanging="27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przy ul. Koszarowej 8, 12, 14  i Osterwy 4 w Kraśniku.</w:t>
      </w:r>
    </w:p>
    <w:p>
      <w:pPr>
        <w:pStyle w:val="Normal"/>
        <w:ind w:left="720" w:right="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6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87"/>
        <w:gridCol w:w="2500"/>
        <w:gridCol w:w="246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  <w:u w:val="none"/>
        </w:rPr>
        <w:t xml:space="preserve">(data i podpis osoby uprawnionej </w:t>
      </w:r>
    </w:p>
    <w:p>
      <w:pPr>
        <w:pStyle w:val="TextBody"/>
        <w:spacing w:lineRule="auto" w:line="360"/>
        <w:ind w:left="357" w:right="0" w:hanging="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u w:val="none"/>
        </w:rPr>
        <w:t>do reprezentacji Wykonawcy)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567"/>
      <w:jc w:val="center"/>
    </w:pPr>
    <w:rPr>
      <w:rFonts w:ascii="Arial" w:hAnsi="Arial" w:cs="Arial"/>
      <w:b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0:00Z</dcterms:created>
  <dc:creator>um</dc:creator>
  <dc:description/>
  <dc:language>en-US</dc:language>
  <cp:lastModifiedBy>um</cp:lastModifiedBy>
  <cp:lastPrinted>2016-04-15T13:55:00Z</cp:lastPrinted>
  <dcterms:modified xsi:type="dcterms:W3CDTF">2009-03-04T14:31:00Z</dcterms:modified>
  <cp:revision>6</cp:revision>
  <dc:subject/>
  <dc:title>Załącznik nr 4 do SIWZ</dc:title>
</cp:coreProperties>
</file>