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Załącznik nr 1 do SWZ</w:t>
      </w:r>
    </w:p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rząd Spółdzielni Mieszkaniowej POMOC</w:t>
      </w:r>
    </w:p>
    <w:p>
      <w:pPr>
        <w:pStyle w:val="Heading2"/>
        <w:tabs>
          <w:tab w:val="clear" w:pos="709"/>
          <w:tab w:val="left" w:pos="5103" w:leader="none"/>
        </w:tabs>
        <w:spacing w:before="0" w:after="0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3-200 Kraśnik, ul. Koszarowa 12A</w:t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tel. </w:t>
      </w:r>
      <w:r>
        <w:rPr>
          <w:rStyle w:val="Nagwek1Znak"/>
          <w:rFonts w:cs="Arial" w:ascii="Arial" w:hAnsi="Arial"/>
          <w:b/>
          <w:bCs/>
          <w:i w:val="false"/>
          <w:iCs w:val="false"/>
          <w:sz w:val="22"/>
          <w:szCs w:val="22"/>
        </w:rPr>
        <w:t>(81) 884-36-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----------------------------------</w:t>
        <w:tab/>
      </w:r>
    </w:p>
    <w:p>
      <w:pPr>
        <w:pStyle w:val="Tekstkomentarza1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FER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wiązując do ogłoszenia o przetargu 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składamy ofertę na wykonanie zamówienia p.n.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Remont instalacji elektrycznej piwnic oraz wymiana opraw oświetlenia piwnic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i klatek schodowych w 4 budynkach wielorodzinnych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 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przy ul. Koszarowej 8, 12, 14  i Osterwy 4 w Kraśniku”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>którego szczegółowy opis stanowią postanowienia zawarte w SWZ.</w:t>
      </w:r>
    </w:p>
    <w:p>
      <w:pPr>
        <w:pStyle w:val="Normal"/>
        <w:ind w:left="36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ind w:left="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iCs/>
          <w:sz w:val="21"/>
          <w:szCs w:val="21"/>
        </w:rPr>
        <w:t>Cena ofertowa: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ferowana cena ryczałtowa brutto za realizację wszystkich robót objętych niniejszym zamówieniem łącznie z podatkiem VAT wynosi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…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................….............................................. zł</w:t>
      </w:r>
    </w:p>
    <w:p>
      <w:pPr>
        <w:pStyle w:val="Heading1"/>
        <w:spacing w:lineRule="auto" w:line="360"/>
        <w:ind w:left="0" w:right="0" w:hanging="0"/>
        <w:rPr>
          <w:sz w:val="12"/>
          <w:szCs w:val="12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(słownie …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660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150"/>
        <w:gridCol w:w="2700"/>
      </w:tblGrid>
      <w:tr>
        <w:trPr/>
        <w:tc>
          <w:tcPr>
            <w:tcW w:w="81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tym:</w:t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1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2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3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0" w:type="dxa"/>
            <w:tcBorders/>
          </w:tcPr>
          <w:p>
            <w:pPr>
              <w:pStyle w:val="Zawarto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danie 4</w:t>
            </w:r>
          </w:p>
        </w:tc>
        <w:tc>
          <w:tcPr>
            <w:tcW w:w="2700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1"/>
                <w:szCs w:val="21"/>
              </w:rPr>
              <w:t>…</w:t>
            </w:r>
            <w:r>
              <w:rPr>
                <w:rFonts w:cs="Arial" w:ascii="Arial" w:hAnsi="Arial"/>
                <w:sz w:val="21"/>
                <w:szCs w:val="21"/>
              </w:rPr>
              <w:t>..................................... z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center" w:pos="6480" w:leader="none"/>
          <w:tab w:val="right" w:pos="11016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 xml:space="preserve">Roboty dodatkowe nieprzewidziane w zamówieniu, konieczne do należytego wykonania umowy, zostaną rozliczone </w:t>
      </w: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na podstawie kosztorysu podwykonawczego sporządzanego w oparciu o poniższe wskaźniki: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Rbg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o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Z  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z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Oferujemy termin realizacji zamówienia do dnia ………………………... 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dzielamy ............... miesięcznej gwarancji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na wszystkie prace objęte przedmiotem zamówienia, licząc od daty ostatecznego odbioru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odwykonawcom zamierzamy powierzyć wykonanie następujących części zamówienia:...............................................................................………………………………...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w cenie oferty uwzględniliśmy wszystkie koszty określone w przedmiarach SWZ, umowie i oszacowane po dokonaniu wizji w tereni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zapoznaliśmy się z treścią SWZ oraz projektem umowy i nie wnosimy zastrzeżeń do ich treści oraz przyjmujemy warunki w nich zawart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 przypadku wyboru naszej oferty i przyznania nam zamówienia, zobowiązujemy się do złożenia na wezwanie Zamawiającego przed podpisaniem umowy szczegółowych kosztorysów ofertowych i zawarcia umowy w miejscu i terminie wskazanym przez Zamawiająceg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adium w wysokości …...................... zł. złożono dn. ……..…….. przelewem na wskazane przez Zamawiającego kont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ferta wraz z załącznikami została złożona na ........... stronach  podpisanych i kolejno ponumerowanych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nformacje zawarte na stronach od …. do …. stanowią tajemnicę przedsiębiorstwa w rozumieniu ustawy o zwalczaniu nieuczciwej konkurencji i nie mogą być udostępnione przez Zamawiającego.</w:t>
      </w:r>
    </w:p>
    <w:p>
      <w:pPr>
        <w:pStyle w:val="Normal"/>
        <w:widowControl/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Korespondencję w sprawie przedmiotowego zamówienia proszę kierować na: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1) osoba-y do kontaktu: ……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adres pocztowy do korespondencj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tel.: ……………………….................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faks: ……………………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adres e-mail: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Do formularza oferty załączam następujące dokumenty:</w:t>
      </w:r>
    </w:p>
    <w:p>
      <w:pPr>
        <w:pStyle w:val="Normal"/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1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2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3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4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5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6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7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8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sectPr>
      <w:footerReference w:type="default" r:id="rId2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Symbol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1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Symbol"/>
      <w:sz w:val="22"/>
      <w:szCs w:val="22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  <w:b w:val="false"/>
      <w:bCs w:val="false"/>
      <w:sz w:val="22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9:00Z</dcterms:created>
  <dc:creator>UM Krasnik</dc:creator>
  <dc:description/>
  <dc:language>en-US</dc:language>
  <cp:lastModifiedBy> </cp:lastModifiedBy>
  <cp:lastPrinted>2022-01-13T10:12:00Z</cp:lastPrinted>
  <dcterms:modified xsi:type="dcterms:W3CDTF">2009-03-03T13:48:00Z</dcterms:modified>
  <cp:revision>10</cp:revision>
  <dc:subject/>
  <dc:title>BURMISTRZ  MIASTA KRAŚNIK</dc:title>
</cp:coreProperties>
</file>